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827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413962556"/>
      <w:bookmarkStart w:id="1" w:name="__Fieldmark__0_241396255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413962556"/>
      <w:bookmarkStart w:id="3" w:name="__Fieldmark__1_241396255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2413962556"/>
      <w:bookmarkStart w:id="5" w:name="__Fieldmark__2_2413962556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5-03-12T06:52:00Z</dcterms:modified>
  <cp:revision>6</cp:revision>
  <dc:subject/>
  <dc:title>Регламент брокерского обслуживания</dc:title>
</cp:coreProperties>
</file>